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CE  UPON  A  TIME  THERE  LIVED  A  BEAUTIFUL  YOUNG  GIRL NAMED  CINDERELL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  WAS  VERY  SWEET  AND  KIND.  SHE  LIVED  WITH HER  STEP  MOTHER  AND  STEP  SISTE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’S  STEP  MOTHER  AND  STEP  SISTERS  WERE  NOT  VERY NICE  TO  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Y  MADE  HER  COOK  AND  CLEAN  ALL  THE  TIM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 PRINCE  WAS  HAVING  A  BALL  AND  EVERYONE  WANTED   TO G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  WAS  ALREADY  TO  GO  TO  THE  BALL  BUT  HER  STEP MOTHER  AND  STEP  SISTERS  SAID  SHE  HAD  TO  STAY  HOME  AND CLEA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E   WAS   VERY   SAD.   WHEN   SHE   BEGAN   TO   CRY   A FAIRY   GODMOTHER   APPEARED   AND   GAVE   HER   A   DRESS AND   COACH   SO   SHE   COULD   GO   TO   THE   BAL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NDERELLA    WENT    TO   THE   BALL   AND   MET   THE   PRINCE. THEY   FELL   IN   LOVE.   BUT   SHE   HAD   TO   LEAVE   BEFORE HER   COACH   TURNED   INTO   A   PUMPK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  PRINCE   FOUND   CINDERELLA’S   GLASS   SLIPPER.   HE SEARCHED   ALL   OVER   THE   KINGDOM   TO   FIND   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N   HE   FOUND   CINDERELLA   THEY   KISSED   AND   LIVED HAPPILY   EVER   AFTER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26:00Z</dcterms:created>
  <dc:creator>8736</dc:creator>
  <dc:description/>
  <cp:keywords/>
  <dc:language>en-US</dc:language>
  <cp:lastModifiedBy>8736</cp:lastModifiedBy>
  <cp:lastPrinted>2010-09-21T09:46:00Z</cp:lastPrinted>
  <dcterms:modified xsi:type="dcterms:W3CDTF">2010-09-21T13:46:00Z</dcterms:modified>
  <cp:revision>2</cp:revision>
  <dc:subject/>
  <dc:title>Once  upon  a  time  there  lived  a  beautiful  young  girl named  Cinderella</dc:title>
</cp:coreProperties>
</file>